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563265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077198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1915634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923291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9798153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875688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2602679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6472765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1844324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9661132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2921008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3479596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9012663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0514586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1265057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1976241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9669727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3727131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0441557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7504085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7005405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5801394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8010209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5489120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6306399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8403909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0886721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7145319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0243758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2060010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2878569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9330873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5312528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1963879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256503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4624382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9655932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2470754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9835995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9117850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8417059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0744183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5802557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7519032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325047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0465379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